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pakování 5. lek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5. lekce- výslovnost- die Aussprach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: dní v týdnu, slovní zásoby, tvoření otázky, protikladů, časování, pomocných sloves haben a se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ne Woche- vypravování ve větách, co kdo dělá každý den a o víkend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: opakování gramatiky, sein, haben, vyjádření souhlas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bekommen die Kinder? – popis podle obrázk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německé výslovnos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29:00Z</dcterms:created>
  <dc:creator>pezlova</dc:creator>
  <dc:description/>
  <cp:keywords/>
  <dc:language>en-US</dc:language>
  <cp:lastModifiedBy>horholová</cp:lastModifiedBy>
  <dcterms:modified xsi:type="dcterms:W3CDTF">2011-02-11T10:37:00Z</dcterms:modified>
  <cp:revision>3</cp:revision>
  <dc:subject/>
  <dc:title/>
</cp:coreProperties>
</file>